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należność do rodziny i społeczności lokal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wytanie mioteł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zybki, energiczny przerywnik rozładowujący energię.</w:t>
            </w:r>
          </w:p>
          <w:p>
            <w:pPr>
              <w:pStyle w:val="Normal"/>
              <w:rPr/>
            </w:pPr>
            <w:r>
              <w:rPr/>
              <w:t>Uczestnicy stoją w kręgu, jedna osoba – prowadzący stoi w środku i trzyma miotłę (kij od miotły, lub długi prosty kij). Jeśli grupa się nie zna – każdy przedstawia swoje imię, w przypadku gdy imiona się powtarzają należy wymyślić skrót imienia (np. jedna uczestniczka będzie nazywana Aleksandrą a druga Olą).</w:t>
            </w:r>
          </w:p>
          <w:p>
            <w:pPr>
              <w:pStyle w:val="Normal"/>
              <w:rPr/>
            </w:pPr>
            <w:r>
              <w:rPr/>
              <w:t>Prowadzący wykrzykuje imię osoby z kręgu, puszcza kij i staje w kręgu. Osoba, której imię zostało wypowiedziane podbiega do kija i łapie go, wypowiada kolejne imię i kolejna osoba podbiega do kija itd. Jeśli ktoś nie zdąży złapać miotły odpada.</w:t>
            </w:r>
          </w:p>
          <w:p>
            <w:pPr>
              <w:pStyle w:val="Normal"/>
              <w:rPr/>
            </w:pPr>
            <w:r>
              <w:rPr/>
              <w:t>Gra powinna toczyć się w bardzo szybkim tempie, a osoba w środku nie powinna się zastanawiać nad imieniem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skończonej zabawie uczniowie kolorują osoby wykonujące pewne zawody i łączą je z odpowiednimi przedmiotami którymi się posługują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54610</wp:posOffset>
              </wp:positionV>
              <wp:extent cx="1343025" cy="287655"/>
              <wp:effectExtent l="6985" t="6985" r="6350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31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4.3pt;width:105.7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2:00Z</dcterms:created>
  <dc:creator>EUROFORUM</dc:creator>
  <dc:description/>
  <dc:language>en-US</dc:language>
  <cp:lastModifiedBy>Euro</cp:lastModifiedBy>
  <dcterms:modified xsi:type="dcterms:W3CDTF">2015-09-10T11:12:00Z</dcterms:modified>
  <cp:revision>2</cp:revision>
  <dc:subject/>
  <dc:title/>
</cp:coreProperties>
</file>